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454660</wp:posOffset>
            </wp:positionV>
            <wp:extent cx="1092835" cy="2860675"/>
            <wp:effectExtent l="0" t="0" r="0" b="0"/>
            <wp:wrapTight wrapText="bothSides">
              <wp:wrapPolygon edited="0">
                <wp:start x="-198" y="0"/>
                <wp:lineTo x="-198" y="-5198"/>
                <wp:lineTo x="21600" y="-5198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" r="-35" b="1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oudy Stout" w:hAnsi="Goudy Stout"/>
          <w:b/>
          <w:sz w:val="32"/>
          <w:szCs w:val="32"/>
        </w:rPr>
        <w:t>11 GENETICS</w:t>
      </w:r>
    </w:p>
    <w:p>
      <w:pPr>
        <w:pStyle w:val="Normal"/>
        <w:rPr/>
      </w:pPr>
      <w:r>
        <w:rPr/>
        <w:t>AS 90163</w:t>
        <w:tab/>
        <w:t>External</w:t>
        <w:tab/>
        <w:t>3 credits</w:t>
      </w:r>
    </w:p>
    <w:tbl>
      <w:tblPr>
        <w:tblW w:w="852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31"/>
        <w:gridCol w:w="3331"/>
        <w:gridCol w:w="1041"/>
      </w:tblGrid>
      <w:tr>
        <w:trPr>
          <w:trHeight w:val="501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e in class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hings I need to be able to do: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vised for tes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Understand the relationship between chromosomes, genes, alleles and DNA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nderstand the roles of chromosomes, genes, alleles and D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Understand the structure of D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the double hel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sug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phosphate grou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bases and base pairing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Know about and understand mito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y it occ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ere it occ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the sequence of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at happens to chromosome number and wh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the significance of the number of cells produced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Know about and understand meio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y it occ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ere it occ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the sequence of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what happens to chromosome number and why</w:t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the significance of the number of cells produced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Solve simple genetic problems involving sex determin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lve simple genetic problems involving  characteristics with complete dominanc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now something of the applications of genetics such 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-</w:t>
            </w:r>
            <w:r>
              <w:rPr>
                <w:rFonts w:cs="Arial" w:ascii="Arial" w:hAnsi="Arial"/>
                <w:b/>
                <w:bCs/>
              </w:rPr>
              <w:t>selective bree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breeding tech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clo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-genetic modification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e familiar with and able to use these ter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r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yg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erti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romos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aryo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e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ll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ucleot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omin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cessive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omozyg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terozyg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ure bree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eno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heno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ra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aracterist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henotype rat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unnett squ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edigree cha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i-conservativ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ck the box on the left when you have covered it in class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</w:tabs>
        <w:spacing w:lineRule="auto" w:line="360"/>
        <w:ind w:left="142" w:hanging="0"/>
        <w:rPr/>
      </w:pPr>
      <w:r>
        <w:rPr>
          <w:rFonts w:cs="Arial" w:ascii="Arial" w:hAnsi="Arial"/>
          <w:sz w:val="28"/>
        </w:rPr>
        <w:t>Tick the box on the right when you have revised it for your   assessment</w:t>
      </w:r>
    </w:p>
    <w:sectPr>
      <w:type w:val="nextPage"/>
      <w:pgSz w:w="11906" w:h="16838"/>
      <w:pgMar w:left="1797" w:right="179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ar 9 Science  DIVERSITY sheet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11:00Z</dcterms:created>
  <dc:creator>an</dc:creator>
  <dc:description/>
  <cp:keywords/>
  <dc:language>en-US</dc:language>
  <cp:lastModifiedBy>David</cp:lastModifiedBy>
  <cp:lastPrinted>2006-06-12T15:35:00Z</cp:lastPrinted>
  <dcterms:modified xsi:type="dcterms:W3CDTF">2008-08-10T07:04:00Z</dcterms:modified>
  <cp:revision>4</cp:revision>
  <dc:subject/>
  <dc:title>Year 9 Science</dc:title>
</cp:coreProperties>
</file>